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51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                              та доповненнями,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>, 141</w:t>
      </w:r>
      <w:r>
        <w:rPr>
          <w:sz w:val="28"/>
          <w:szCs w:val="28"/>
        </w:rPr>
        <w:t xml:space="preserve"> Земельного кодексу України від 25.10.2001                    № 2768-ІІІ, зі змінами та доповненнями, 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31</w:t>
      </w:r>
      <w:r>
        <w:rPr>
          <w:sz w:val="28"/>
          <w:szCs w:val="28"/>
          <w:lang w:val="uk-UA"/>
        </w:rPr>
        <w:t>, 32</w:t>
      </w:r>
      <w:r>
        <w:rPr>
          <w:sz w:val="28"/>
          <w:szCs w:val="28"/>
        </w:rPr>
        <w:t xml:space="preserve">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враховуючи заяву гр. Журавльов В.В. від 03.10.2025 № 1537/3.13.2-25 щодо </w:t>
      </w:r>
      <w:r>
        <w:rPr>
          <w:sz w:val="28"/>
          <w:szCs w:val="28"/>
          <w:lang w:val="uk-UA"/>
        </w:rPr>
        <w:t>припинення права користування земельною ділянкою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пинити за згодою сторін договір оренди землі площею 4,9 га (кадастровий номер земельної ділянки 4825480800:02:000:0284)                                  для рибогосподарських потреб (код цільового призначення землі – 10.07)                    на території Грушівського старостинського округу Первомайського району Миколаївської області, укладений між Первомайською міською радою Миколаївської області та фізичною особою Журавльов Володимир Валентинович від 05.12.2007 № 040702200497 (номер запису про інше речове право: 52150164)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</w:t>
      </w:r>
      <w:r>
        <w:rPr>
          <w:bCs/>
          <w:sz w:val="28"/>
          <w:szCs w:val="28"/>
        </w:rPr>
        <w:t>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підготувати додаткову угоду про припинення договору оренди землі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Фізичній особі Журавльов Володимир Валентинович звернутись до суб’єкта державної реєстрації прав для припинення права оренди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ередачу у власність земельної ділянки по вул. Князя Святослава, 118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припинення договору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5-10-31T11:31:00Z</cp:lastPrinted>
  <dcterms:modified xsi:type="dcterms:W3CDTF">2025-11-05T12:04:00Z</dcterms:modified>
  <cp:revision>2684</cp:revision>
  <dc:subject/>
  <dc:title/>
</cp:coreProperties>
</file>